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 xml:space="preserve">Numer naboru: FEPZ.06.21-IP.01-004/25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5-05-06T06:12:00Z</dcterms:modified>
  <cp:revision>9</cp:revision>
  <dc:subject/>
  <dc:title/>
</cp:coreProperties>
</file>